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NAME:  Common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 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:  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Protection, luck, hex-breaking,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USES:  Bamboo is used in divination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.  Bits of the wood are thrown to the worship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.  According to the way they fall, the o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good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USES:  Carve your wish on a piece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ury in the ground in a secluded place.  Or, ca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protection, like a five-pointed star (pentagram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bamboo and plant it in the ground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Grown near the house, bamboo gives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good fortune.  Also, bamboo is plac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ecause its wood never changes color, it is lu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 is used to break hexes, either by carry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t, growing a plant near the house, or crushing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wder (called bamba wood) and burning. 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mboo as a charm against evil spirits. 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irits make a flute out of bamboo.  Car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(if any) and play an improvised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