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I for Game Developers</w:t>
      </w:r>
    </w:p>
    <w:p>
      <w:pPr>
        <w:pStyle w:val="Heading2"/>
        <w:jc w:val="center"/>
        <w:rPr/>
      </w:pPr>
      <w:r>
        <w:rPr/>
        <w:t>Example Programs Index</w: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14"/>
        <w:gridCol w:w="2160"/>
        <w:gridCol w:w="2160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Example Name/Folder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ference Chap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Operating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Build Tool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2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3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4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5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5-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9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intos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warrior 8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11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++ Builder 6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13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++ Builder 6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14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VC 6.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emo 15-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intos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warrior 8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7:04:00Z</dcterms:created>
  <dc:creator>David Bourg</dc:creator>
  <dc:description/>
  <cp:keywords/>
  <dc:language>en-US</dc:language>
  <cp:lastModifiedBy>David Bourg</cp:lastModifiedBy>
  <dcterms:modified xsi:type="dcterms:W3CDTF">2004-08-16T17:30:00Z</dcterms:modified>
  <cp:revision>5</cp:revision>
  <dc:subject/>
  <dc:title>AI for Game Developers</dc:title>
</cp:coreProperties>
</file>